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КОВСКИЙ   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/>
      </w:pPr>
      <w:r>
        <w:rPr>
          <w:b/>
          <w:sz w:val="32"/>
          <w:szCs w:val="32"/>
        </w:rPr>
        <w:t xml:space="preserve">АДМИНИСТРАЦИЯ  БОКОВСКОГО 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0" w:leader="none"/>
          <w:tab w:val="center" w:pos="4961" w:leader="none"/>
        </w:tabs>
        <w:rPr>
          <w:b/>
          <w:b/>
        </w:rPr>
      </w:pPr>
      <w:r>
        <w:rPr>
          <w:sz w:val="28"/>
          <w:szCs w:val="28"/>
        </w:rPr>
        <w:t xml:space="preserve">18.10.2012г.                                            № 575                                             ст. Боковская                                 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  постановление  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ковского    сельского    поселения   от 22.11.2010   № 149</w:t>
      </w:r>
    </w:p>
    <w:p>
      <w:pPr>
        <w:pStyle w:val="Heading1"/>
        <w:rPr/>
      </w:pPr>
      <w:r>
        <w:rPr/>
        <w:t xml:space="preserve">«Об  утверждении  муниципальной  долгосрочной целевой </w:t>
      </w:r>
    </w:p>
    <w:p>
      <w:pPr>
        <w:pStyle w:val="Heading1"/>
        <w:rPr/>
      </w:pPr>
      <w:r>
        <w:rPr/>
        <w:t xml:space="preserve">Программы «Социальная поддержка населения Боковского </w:t>
      </w:r>
    </w:p>
    <w:p>
      <w:pPr>
        <w:pStyle w:val="Heading1"/>
        <w:rPr/>
      </w:pPr>
      <w:r>
        <w:rPr/>
        <w:t>сельского поселения  на 2011-2014 годы»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овых актов Боковского сельского поселения в соответствие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 xml:space="preserve">     </w:t>
      </w:r>
      <w:r>
        <w:rPr/>
        <w:t>1. Внести в постановление Администрации Боковского сельского поселения от 22.11.2010 № 149 «Об утверждении муниципальной долгосрочной целевой программы «Социальная поддержка населения Боковского сельского поселения на 2011-2014 годы» изменения согласно приложению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официального обнарод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В.В.Чука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ковского сельского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18.10.2012 № 575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остановление Администрации Боко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от 22.11.2010 № 148 «Об утверждении муниципальной долгосрочной целевой программы «Социальная поддержка населения Боковского сельского поселения на 2011-2014 годы»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 наименовании слова «2011 – 2014 годы» заменить словами «2011 –</w:t>
        <w:br/>
        <w:t>2015 годы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пунктах 1,2 и 3 слова «2011 – 2014 годы» заменить словами «2011 –</w:t>
        <w:br/>
        <w:t>2015 годы».</w:t>
      </w:r>
    </w:p>
    <w:p>
      <w:pPr>
        <w:pStyle w:val="Normal"/>
        <w:tabs>
          <w:tab w:val="clear" w:pos="720"/>
          <w:tab w:val="left" w:pos="251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 наименовании слова «2011 – 2014 годы» заменить словами «2011 – 2015 годы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2. В паспорте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2.1. В наименовании программы слова «2011-2014 годы» заменить словами «2011 – 2015 годы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2.2. В таблице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графе «Наименование Программы» слова «2011 – 2014 годы» заменить словами «2011 – 2015 годы»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графе «Сроки реализации Программы» слова «2011 –</w:t>
        <w:br/>
        <w:t>2014 годы» заменить словами «2011 – 2015 годы».</w:t>
      </w:r>
    </w:p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графе «Объемы и источники финансирования Программы» слова «составляет 166,3 тыс.руб., в том числе : 2011 год-32,7 тыс.руб. ; 2012 год-55,6 тыс. руб.; 2013 год-38,0 тыс.руб., 2014 год-40,0 тыс. руб» заменить словами  «составляет 506,5 тыс.руб., в том числе : 2011 год 32,7-тыс.руб.; 2012 год-55,6 тыс.руб.; 2013 год-139,4 тыс.руб.; 2014 год-139,4 тыс. руб.; 2015 год-139,4 тыс. руб.»</w:t>
      </w:r>
    </w:p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3 В пункт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аблицу Аналитическая информация о динамике объемов ассигнований изложить в следующей редакции: </w:t>
      </w:r>
    </w:p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992"/>
        <w:gridCol w:w="1134"/>
        <w:gridCol w:w="992"/>
        <w:gridCol w:w="1134"/>
        <w:gridCol w:w="992"/>
        <w:gridCol w:w="993"/>
        <w:gridCol w:w="1018"/>
        <w:gridCol w:w="8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правления расходования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>
                <w:sz w:val="22"/>
                <w:szCs w:val="22"/>
              </w:rPr>
              <w:t>Прогнозируемый факт 2012 года (тыс. 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2 год</w:t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 роста 2012 года к 2011 году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>
                <w:sz w:val="22"/>
                <w:szCs w:val="22"/>
              </w:rPr>
              <w:t>План 2013 год</w:t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>
                <w:sz w:val="22"/>
                <w:szCs w:val="22"/>
              </w:rPr>
              <w:t>Темп роста 2013 года к 2012 году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>
                <w:sz w:val="22"/>
                <w:szCs w:val="22"/>
              </w:rPr>
              <w:t>План 2014 год</w:t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>
                <w:sz w:val="22"/>
                <w:szCs w:val="22"/>
              </w:rPr>
              <w:t>Темп роста 2014 года к 2013 году (%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>
                <w:sz w:val="22"/>
                <w:szCs w:val="22"/>
              </w:rPr>
              <w:t>План 2015 год</w:t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>
                <w:sz w:val="22"/>
                <w:szCs w:val="22"/>
              </w:rPr>
              <w:t>Темп роста 2015 года к 2014 году (%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suppressAutoHyphens w:val="true"/>
        <w:spacing w:lineRule="auto" w:line="232"/>
        <w:jc w:val="both"/>
        <w:rPr/>
      </w:pPr>
      <w:r>
        <w:rPr>
          <w:sz w:val="28"/>
          <w:szCs w:val="28"/>
        </w:rPr>
        <w:t xml:space="preserve">                    </w:t>
      </w:r>
    </w:p>
    <w:p>
      <w:pPr>
        <w:pStyle w:val="Normal"/>
        <w:suppressAutoHyphens w:val="true"/>
        <w:spacing w:lineRule="auto" w:line="23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4 В пункт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лова «Программа реализуется в 2011-2014 годах» заменить словами «Программа реализуется в 2011-2015 годах». </w:t>
      </w:r>
    </w:p>
    <w:p>
      <w:pPr>
        <w:pStyle w:val="Normal"/>
        <w:suppressAutoHyphens w:val="tru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20"/>
          <w:tab w:val="left" w:pos="11753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.5. В пункт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таблицу  «ПРОГНОЗИРУЕМЫЕ ОБЪЕМЫ И ИСТОЧНИКИ ФИНАНСИРОВАНИЯ ПРОГРАММЫ» изложить в следующей редакции:</w:t>
      </w:r>
    </w:p>
    <w:p>
      <w:pPr>
        <w:pStyle w:val="Normal"/>
        <w:tabs>
          <w:tab w:val="clear" w:pos="720"/>
          <w:tab w:val="left" w:pos="11753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701"/>
        <w:gridCol w:w="3544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бъем финансирования по годам (тыс.руб.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финансирование по программе,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Боковского сельского поселения Бок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4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ий сектором экономики и финансов                                 Я.А.Харламова</w:t>
      </w:r>
    </w:p>
    <w:sectPr>
      <w:footerReference w:type="default" r:id="rId2"/>
      <w:type w:val="nextPage"/>
      <w:pgSz w:w="11906" w:h="16838"/>
      <w:pgMar w:left="851" w:right="851" w:gutter="0" w:header="0" w:top="3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Articleseperator">
    <w:name w:val="article_seperator"/>
    <w:basedOn w:val="Style10"/>
    <w:qFormat/>
    <w:rPr/>
  </w:style>
  <w:style w:type="character" w:styleId="2">
    <w:name w:val=" Знак2 Знак Знак"/>
    <w:basedOn w:val="Style10"/>
    <w:qFormat/>
    <w:rPr>
      <w:b/>
      <w:bCs/>
      <w:sz w:val="22"/>
      <w:szCs w:val="22"/>
      <w:lang w:val="ru-RU" w:bidi="ar-SA"/>
    </w:rPr>
  </w:style>
  <w:style w:type="character" w:styleId="1">
    <w:name w:val=" Знак1 Знак Знак"/>
    <w:basedOn w:val="Style10"/>
    <w:qFormat/>
    <w:rPr>
      <w:sz w:val="16"/>
      <w:szCs w:val="16"/>
      <w:lang w:val="ru-RU" w:bidi="ar-SA"/>
    </w:rPr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character" w:styleId="10">
    <w:name w:val="Знак Знак10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7">
    <w:name w:val="Знак Знак7"/>
    <w:qFormat/>
    <w:rPr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2">
    <w:name w:val="Основной текст 22"/>
    <w:basedOn w:val="Normal"/>
    <w:qFormat/>
    <w:pPr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4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32:00Z</dcterms:created>
  <dc:creator>User</dc:creator>
  <dc:description/>
  <cp:keywords/>
  <dc:language>en-US</dc:language>
  <cp:lastModifiedBy>User</cp:lastModifiedBy>
  <cp:lastPrinted>2009-01-21T09:28:00Z</cp:lastPrinted>
  <dcterms:modified xsi:type="dcterms:W3CDTF">2012-11-07T07:33:00Z</dcterms:modified>
  <cp:revision>26</cp:revision>
  <dc:subject/>
  <dc:title>РОСТОВСКАЯ ОБЛАСТЬ            </dc:title>
</cp:coreProperties>
</file>